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зис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вопросу внедрения обязательного социального медицинского страхования (ОСМС) в Республике Казахстан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Что такое обязательное социальное медицинское страхование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то форма социальной защиты населения в сфере охраны здоровья. ОСМС гарантирует всем застрахованным гражданам Казахстана независимо от пола, возраста, социального статуса, места проживания и доходов равный доступ к  медицинской и лекарственной помощ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Как работает система обязательного медстрахования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ОСМС основано на солидарной ответственности государства, работодателя и каждого человека. При этом государство будет осуществлять взносы за экономически неактивное население (список ниже). Работодатели – за наемных работников. Работники и самозанятые граждане, зарегистрированные в налоговых органах – за себя. Таким образом, будет действовать принцип эффективного распределения финансовых средств - от менее  нуждающихся  к более нуждающимся на основе  солидарной ответственности </w:t>
      </w:r>
      <w:r>
        <w:rPr>
          <w:rFonts w:cs="Times New Roman" w:ascii="Times New Roman" w:hAnsi="Times New Roman"/>
          <w:sz w:val="32"/>
          <w:szCs w:val="32"/>
        </w:rPr>
        <w:t>«сегодня  ты поможешь другим – завтра все помогут тебе»</w:t>
      </w:r>
      <w:r>
        <w:rPr>
          <w:rFonts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Цели и преимущества внедрения ОСМС:</w:t>
      </w:r>
    </w:p>
    <w:p>
      <w:pPr>
        <w:pStyle w:val="Style23"/>
        <w:ind w:lef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еобходимость перераспределения финансовых поступлений для обеспечения равного доступа к качественной медицинской помощи людей с различным уровнем доходов. Многие страны Восточной Европы, Япония, Корея выбрали именно такую модель;</w:t>
      </w:r>
    </w:p>
    <w:p>
      <w:pPr>
        <w:pStyle w:val="Style23"/>
        <w:ind w:lef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3"/>
        <w:ind w:lef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остижение общественной солидарности путем укрепления собственного здоровья и разделения бремени охраны здоровья на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Возможность увеличения  общих расходов на здравоохранение при снижении частных (карманных) расходов граждан. По данным Всемирного банка, в настоящее время в Казахстане частные расходы граждан на медицину превышают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tr-TR"/>
        </w:rPr>
        <w:t xml:space="preserve"> 35%, в то время как в странах ОЭСР – на уровне 20%. Столь большой разрыв  создает угрозу благосостоянию казахстанских семей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tr-TR"/>
        </w:rPr>
        <w:t xml:space="preserve">- С развитием страховой культуры, прозрачность налогообложения и распределения благ в здравоохранении будет значительно повышена, при этом снизится актуальность неформальных платежей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Единый пакет медпомощи и равенство в доступе к нему для каждого жителя ст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Создание условий для повышения качества медуслуг, обеспечения высокой компетенции  и конкурентоспособности медорганизаций, внедрения новых технологий и обучения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Более высокая эффективность системы здравоохранения при  снижении административных расходов.  Единые правила распределения средств по регионам и закупа  медицинской помощи у поставщик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сновные принципы  системы ОСМС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универсальность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социальная справедливость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солидарно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Какой есть международный опыт ОСМС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Смешанную модель страхования выбрали 30 стра</w:t>
        <w:softHyphen/>
        <w:t xml:space="preserve">н мира (Германия, Франция, Япония, Корея, страны Восточной Европы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примеру, в Чехии 80% затрат на здравоохранение покрывается за счет взносов в обязательное медстрахование,  во Франции – 75%, в Эстонии – 72%, Германии - 66% и т.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вки взносов работодателей в ОСМС в Германии составляют 7,3%, работников – 8,2%, в Словакии 10% и 4% соответственно, в Литве 3% и 6%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недрение ОСМС позволит Казахстану покрывать расходы здравоохранения на 28% в 2017г, 54% -2018г, 58% -2019г.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Кто будет перечислять взносы  в Фонд  социального медицинского страхования (ФСМС)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нансовые средства системы ОСМС формируются из поступлений страховых взносов  работодателей, работников, самих граждан, также платежей из госбюджета за социально-уязвимые категории населения и неработающи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Так, с 1 января 2017 г государство будет отчислять за социально-незащищенные слои населения 4%,  с 2018 г- 5%, с 2023 г - 6%, с 2024г -  7%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Предлагается, согласно поправкам, предусмотренным в ЗРК: с 1 января 2018 г государство будет отчислять за социально-незащищенные слои населения 3,75%,  с 2018 г- 4%, с 2023 г - 5%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зносы работодателей за работников составят  2% с 1 января  2017г с доведением этого показателя до  5% с 2020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Согласно поправкам, предусмотренным в ЗРК: взносы работодателей за работников могут составить  1% с 1 июля  2017г с доведением этого показателя до  3% с 2022г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зносы индивидуальных предпринимателей, частных нотариусов, частных судебных исполнителей, адвокатов, профессиональных медиаторов, физических лиц, получающих доходы по договорам гражданско-правового характера, подлежащие уплате в фонд, составят с 1 января 2017г – 2%, с 1 января 2018 года – 3%, с 1 января 2019 года – 5%, с 1 января 2020 года – 7% от доход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едлагается, согласно поправкам, предусмотренным в ЗРК: взносы индивидуальных предпринимателей, частных нотариусов, частных судебных исполнителей, адвокатов, профессиональных медиаторов, физических лиц, получающих доходы по договорам гражданско-правового характера, подлежащие уплате в фонд, будут составлять с 1 июля 2017г – 5%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Кроме того, предлагается дополнить перечень плательщиков </w:t>
      </w:r>
      <w:r>
        <w:rPr>
          <w:rFonts w:cs="Times New Roman" w:ascii="Times New Roman" w:hAnsi="Times New Roman"/>
          <w:i/>
          <w:sz w:val="32"/>
          <w:szCs w:val="32"/>
          <w:u w:val="single"/>
          <w:lang w:val="kk-KZ"/>
        </w:rPr>
        <w:t>взносов на ОСМС следующими категориями лиц:</w:t>
      </w:r>
    </w:p>
    <w:p>
      <w:pPr>
        <w:pStyle w:val="Normal"/>
        <w:numPr>
          <w:ilvl w:val="1"/>
          <w:numId w:val="1"/>
        </w:numPr>
        <w:ind w:left="1440" w:firstLine="567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ЛИЦА, РАБОТАЮЩИЕ </w:t>
      </w:r>
      <w:r>
        <w:rPr>
          <w:rFonts w:cs="Times New Roman" w:ascii="Times New Roman" w:hAnsi="Times New Roman"/>
          <w:i/>
          <w:sz w:val="32"/>
          <w:szCs w:val="32"/>
        </w:rPr>
        <w:t xml:space="preserve">в дипломатических и приравненных к ним представительствах иностранного государства, консульских учреждениях иностранного государства, аккредитованных в Республике Казахстан; </w:t>
      </w:r>
    </w:p>
    <w:p>
      <w:pPr>
        <w:pStyle w:val="Normal"/>
        <w:numPr>
          <w:ilvl w:val="1"/>
          <w:numId w:val="1"/>
        </w:numPr>
        <w:ind w:left="1440"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ЛИЦА, РАБОТАЮЩИЕ </w:t>
      </w:r>
      <w:r>
        <w:rPr>
          <w:rFonts w:cs="Times New Roman" w:ascii="Times New Roman" w:hAnsi="Times New Roman"/>
          <w:i/>
          <w:sz w:val="32"/>
          <w:szCs w:val="32"/>
        </w:rPr>
        <w:t>в международных и государственных организациях, зарубежных и казахстанских неправительственных общественных организациях и в фондах (не являющихся налоговыми агентами в соответствии с международными договорами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  <w:lang w:val="kk-KZ"/>
        </w:rPr>
        <w:t>Они будут платить 5% от начисленного ДОХОДА с 1 июля 2017 года.</w:t>
      </w:r>
    </w:p>
    <w:p>
      <w:pPr>
        <w:pStyle w:val="Normal"/>
        <w:numPr>
          <w:ilvl w:val="1"/>
          <w:numId w:val="1"/>
        </w:numPr>
        <w:ind w:left="1440"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НЕАКТИВНОЕ НАСЕЛЕНИЕ </w:t>
      </w:r>
      <w:r>
        <w:rPr>
          <w:rFonts w:cs="Times New Roman" w:ascii="Times New Roman" w:hAnsi="Times New Roman"/>
          <w:i/>
          <w:sz w:val="32"/>
          <w:szCs w:val="32"/>
        </w:rPr>
        <w:t>- ИНЫЕ ЛИЦА, В ТОМ ЧИСЛЕ САМОСТОЯТЕЛЬНО ЗАНЯТЫЕ, УСТАНОВЛЕННЫЕ ЗАКОНОМ РК «О ЗАНЯТОСТИ НАСЕЛЕНИЯ»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1"/>
          <w:numId w:val="1"/>
        </w:numPr>
        <w:ind w:left="1440"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ГРАЖДАНЕ РЕСПУБЛИКИ КАЗАХСТАН, ВЫЕХАВШИЕ ЗА ПРЕДЕЛЫ РК</w:t>
      </w:r>
      <w:r>
        <w:rPr>
          <w:rFonts w:cs="Times New Roman" w:ascii="Times New Roman" w:hAnsi="Times New Roman"/>
          <w:i/>
          <w:sz w:val="32"/>
          <w:szCs w:val="32"/>
        </w:rPr>
        <w:t>, за исключением выехавших на ПМЖ за пределы РК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32"/>
          <w:szCs w:val="32"/>
          <w:lang w:val="kk-KZ"/>
        </w:rPr>
      </w:pPr>
      <w:r>
        <w:rPr>
          <w:rFonts w:cs="Times New Roman" w:ascii="Times New Roman" w:hAnsi="Times New Roman"/>
          <w:i/>
          <w:sz w:val="32"/>
          <w:szCs w:val="32"/>
          <w:u w:val="single"/>
          <w:lang w:val="kk-KZ"/>
        </w:rPr>
        <w:t>Они будут платить 5% от 1 МЗП с 1 января 2018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 кого  государство платит взносы в ФСМС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гласно пункту 4 статьи 28 Закона «Об обязательном социальном медицинском страховании» государство делает отчисления в ФСМС за 12 категорий  граждан: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де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многодетные матери, награжденные подвесками «Алтын алқа», «Күміс алқа» или получившие ранее звание «Мать-героиня», а также награжденные орденами «Материнская слава» I и II степен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участники и инвалиды Великой Отечественной войн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инвали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 лица, зарегистрированные в качестве безработны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) лица, обучающиеся и воспитывающиеся в интернатных организ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) лица, обучающиеся по очной форме обучения в организациях среднего, технического и профессионального, послесреднего, высшего образования, а также послевузовского образования в форме резиден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) лица, находящиеся в отпусках в связи с рождением ребенка (детей), усыновлением (удочерением) новорожденного ребенка (детей), по уходу за ребенком (детьми) до достижения им (ими) возраста трех ле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) неработающие беременные женщины, а также неработающие лица, фактически воспитывающие ребенка (детей) до достижения им (ими) возраста трех ле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) пенсионе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1) лица, отбывающие наказание по приговору суда в учреждениях уголовно-исполнительной (пенитенциарной) системы (за исключением учреждений минимальной безопасност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) лица, содержащиеся в изоляторах временного содержания и следственных изолятор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этом, военнослужащие, сотрудники специальных государственных органов, сотрудники правоохранительных органов освобождены от уплаты взносов, но они будут продолжать получать медобслуживание в учреждениях ведомственной сети.</w:t>
      </w:r>
    </w:p>
    <w:p>
      <w:pPr>
        <w:pStyle w:val="Normal"/>
        <w:ind w:firstLine="567"/>
        <w:jc w:val="both"/>
        <w:rPr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Предлагается, согласно поправкам, предусмотренным в ЗРК: расширить </w:t>
      </w:r>
      <w:r>
        <w:rPr>
          <w:i/>
          <w:sz w:val="32"/>
          <w:szCs w:val="32"/>
          <w:u w:val="single"/>
          <w:lang w:val="kk-KZ"/>
        </w:rPr>
        <w:t>перечень категорий лиц</w:t>
      </w:r>
      <w:r>
        <w:rPr>
          <w:i/>
          <w:sz w:val="32"/>
          <w:szCs w:val="32"/>
          <w:lang w:val="kk-KZ"/>
        </w:rPr>
        <w:t xml:space="preserve">, за которых уплату взносов осуществляет </w:t>
      </w:r>
      <w:r>
        <w:rPr>
          <w:b/>
          <w:bCs/>
          <w:i/>
          <w:sz w:val="32"/>
          <w:szCs w:val="32"/>
          <w:u w:val="single"/>
          <w:lang w:val="kk-KZ"/>
        </w:rPr>
        <w:t>государство</w:t>
      </w:r>
      <w:r>
        <w:rPr>
          <w:i/>
          <w:sz w:val="32"/>
          <w:szCs w:val="32"/>
          <w:u w:val="single"/>
          <w:lang w:val="kk-KZ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  <w:lang w:val="kk-KZ"/>
        </w:rPr>
        <w:t xml:space="preserve">неработающие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лица</w:t>
      </w:r>
      <w:r>
        <w:rPr>
          <w:rFonts w:cs="Times New Roman" w:ascii="Times New Roman" w:hAnsi="Times New Roman"/>
          <w:i/>
          <w:sz w:val="32"/>
          <w:szCs w:val="32"/>
        </w:rPr>
        <w:t>, осуществляющие уход за ребенком инвалидом в возрасте до 18 ле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лица, завершившие обучение по очной форме обучения</w:t>
      </w:r>
      <w:r>
        <w:rPr>
          <w:rFonts w:cs="Times New Roman" w:ascii="Times New Roman" w:hAnsi="Times New Roman"/>
          <w:i/>
          <w:sz w:val="32"/>
          <w:szCs w:val="32"/>
        </w:rPr>
        <w:t xml:space="preserve"> в ВУЗах, ТиПО, СО, а также послевузовского образования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в течение трех календарных месяцев, следующих за месяцем завершения обучение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неработающие оралманы (в течение 1 года со дня регистрации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284"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иностранцы и лица без гражданства, постоянно проживающие на территории РК </w:t>
      </w:r>
      <w:r>
        <w:rPr>
          <w:rFonts w:cs="Times New Roman" w:ascii="Times New Roman" w:hAnsi="Times New Roman"/>
          <w:i/>
          <w:iCs/>
          <w:sz w:val="32"/>
          <w:szCs w:val="32"/>
          <w:u w:val="single"/>
        </w:rPr>
        <w:t>(</w:t>
      </w:r>
      <w:r>
        <w:rPr>
          <w:rFonts w:cs="Times New Roman" w:ascii="Times New Roman" w:hAnsi="Times New Roman"/>
          <w:i/>
          <w:iCs/>
          <w:sz w:val="32"/>
          <w:szCs w:val="32"/>
        </w:rPr>
        <w:t>по категориям лиц, предусмотренных пунктом 1 статьи 26 Закона: дети, пенсионеры, инвалиды, студенты и т.д.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Куда будут направляться страховые средств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перечисляемые участниками ОСМС средства будут в аккумулироваться в Фонде социального медицинского страхования (ФСМС). Фонд будет производить оплату поставщикам медуслуг на условиях заключенного договора. Участники  ФСМС получают равный доступ к услугам, не зависимо от индивидуальных доходов и объема накоплений в фонде.  Граждане и организации здравоохранения могут направлять в фонд жалобы по качеству и полноте оказания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Основные функции ФСМС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нд будет выполнять функции финансового оператора по гарантированному объему бесплатной медицинской помощи (ГОБМП) и стратегического закупщика по ОСМ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Согласно Закону РК «Об обязательном социальном медицинском страховании» гражданам будет предоставляться </w:t>
      </w: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2 вида пакетов медицинских услуг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ервый – базовый пакет представляет собой гарантированный государством объем медицинской помощи, финансируемый из республиканского бюджета. Этот пакет будет доступен всем гражданам Казахстана. Он включает: скорую помощь и санитарную авиацию, медицинскую помощь при социально значимых заболеваниях и в экстренных случаях, профилактические привив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Для непродуктивно самозанятого населения до 2020 года предусмотрено предоставление амбулаторно-поликлинической помощи с амбулаторно-лекарственным обеспечением за счет средств республиканского бюдж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торой – страховой пакет, предоставляемый из вновь создаваемого Фонда медицинского страхования. В него входит: амбулаторно-поликлиническая помощь, стационарная помощь (за исключением социально значимых заболеваний), стационарозамещающая помощь (за исключением социально значимых заболеваний), восстановительное лечение и медицинская реабилитация, паллиативная помощь и сестринский уход, высокотехнологичная помощ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Какой страховой пакет услуг предусмотрен в рамках ОСМС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амбулаторно-поликлиническая помощь с амбулаторным лекарственным обеспечением застрахованным граждана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стационарная медпомощ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ысокотехнологичные медицинские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тационарозамещающая медпомощ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олгосрочный сестринский ух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лекарственные препара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оит отметить, что по мере роста доходов ФСМС пакет доступной помощи для населения будет расширятьс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Какие услуги будут оказываться в рамках ГОБМП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лечение социально значимых заболеваний (туберкулез, психические заболевания и т.д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скорая неотложная помощ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санитарная авиац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акцинац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набор базовых услуг для всех, независимо от того, есть ли страхов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АЖНО!</w:t>
      </w:r>
      <w:r>
        <w:rPr>
          <w:rFonts w:cs="Times New Roman" w:ascii="Times New Roman" w:hAnsi="Times New Roman"/>
          <w:sz w:val="32"/>
          <w:szCs w:val="32"/>
        </w:rPr>
        <w:t xml:space="preserve"> При любой модели государство несет ответственность за предоставление медицинских услуг социально-уязвимым слоям населения</w:t>
      </w:r>
    </w:p>
    <w:p>
      <w:pPr>
        <w:pStyle w:val="Normal"/>
        <w:shd w:fill="FFFFFF" w:val="clear"/>
        <w:spacing w:lineRule="atLeast" w:line="315" w:before="0" w:after="30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lang w:eastAsia="ru-RU"/>
        </w:rPr>
        <w:t xml:space="preserve">Что гарантирует государство в отношении Фонда ОСМС? </w:t>
      </w:r>
    </w:p>
    <w:p>
      <w:pPr>
        <w:pStyle w:val="Normal"/>
        <w:shd w:fill="FFFFFF" w:val="clear"/>
        <w:spacing w:lineRule="atLeast" w:line="315" w:before="0" w:after="300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Государство гарантирует финансовую устойчивость и сохранность средств, поступающих в Фонд ОСМС. Размещение его активов осуществляется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tr-TR"/>
        </w:rPr>
        <w:t>исключительно в финансовые инструменты, определенные Правительством и управляемые Национальным Банком Республики Казахстан. Фонд формирует свои обязательства строго в соответствии со своими доходами, также  ФСМС предусматривает формирование резервов для покрытия непредвиденных расход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 каких медицинских учреждениях будут предоставляться услуги, застрахованным в системе ОСМС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тех организациях, с которыми ФСМС заключил контракт. При этом контракт будет заключаться  как с государственными, так и с частными учреждениями. Фонд будет проводить строгий отбор поставщиков медуслуг. Для всех поставщиков будут единые условия отбора. И только те, кто соответствует установленным требованиям, будут оказывать помощь застрахованным. Таким образом, фонд предоставляет своим участникам выбор – обратиться в частную или государственную медорганизацию.</w:t>
      </w:r>
    </w:p>
    <w:p>
      <w:pPr>
        <w:pStyle w:val="Normal"/>
        <w:spacing w:lineRule="atLeast" w:line="120" w:before="0" w:after="120"/>
        <w:ind w:right="-1" w:firstLine="567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Как выяснить наличие медицинской страховки?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Чтобы выяснить имеет ли человек медицинскую страховку, работникам медицинской организации будет достаточно внести его ИИН в единую электронную базу данных. Если отчисления производятся, то обратившийся в медорганизацию имеет право воспользоваться всем спектром услуг, предоставляемых страховкой. Если нет, ему будет оказана помощь в рамках гарантированного объема медицинской помощи, а остальные расходы он будет оплачивать сам. 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Как стать участник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фонда самозанятым, жителям сельской местности с низким уровнем дохода или при отсутствии доход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случае отсутствия работы, необходимо пройти регистрацию в органах занятости и получить статус безработного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ндивидуальным предпринимателям следует  зарегистрироваться в местных налоговых органах.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обходимо ежемесячно осуществлять взносы через банки второго уровня в размере 2% от минимальной заработной пла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едлагается, согласно поправкам, предусмотренным в ЗРК: неактивному населению платить 5% от 1 МЗП через банки второго уров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Какую пользу получат  медицинские работники при внедрении ОСМС?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Это стабильное финансирование с перспективой роста доходов, самостоятельность в управлении всеми бизнес-процессами, избавление от бумажной волокиты. В условиях ОСМС также будет усилена конкуренция за пациента, что является мотивацией к повышению уровня заработной платы и улучшению условий тру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недрение ОСМС предполагает поэтапное снижение нагрузки на врачей общей практики от 2000 человек на 1 участок до 1500 человек на участок, поэтапное увеличение заработных плат медицинских работников по сравнению со средней заработной платой в экономик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Каковы ожидаемые  результаты внедрения ОСМС?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жидаемые результаты внедрения ОСМС для населения: доступность качественной медицинской помощи, система здравоохранения будет отвечать потребностям населения, улучшение здоровья граждан и увеличение продолжительности жизни, расширение пакета  амбулаторно-лекарственного обеспечения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►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►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►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►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►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►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►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►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►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►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►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►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►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►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►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►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1">
    <w:name w:val="s1"/>
    <w:qFormat/>
    <w:rPr>
      <w:rFonts w:ascii="Times New Roman" w:hAnsi="Times New Roman" w:cs="Times New Roman"/>
      <w:b/>
      <w:color w:val="000000"/>
      <w:sz w:val="20"/>
      <w:u w:val="non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Стандартный Таймс Знак"/>
    <w:qFormat/>
    <w:rPr>
      <w:rFonts w:ascii="Times New Roman" w:hAnsi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tr-T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Стандартный Таймс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4"/>
      <w:szCs w:val="24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13:00Z</dcterms:created>
  <dc:creator>DMuldabaeva</dc:creator>
  <dc:description/>
  <cp:keywords/>
  <dc:language>en-US</dc:language>
  <cp:lastModifiedBy>kazhibayeva_a</cp:lastModifiedBy>
  <cp:lastPrinted>2016-03-26T19:40:00Z</cp:lastPrinted>
  <dcterms:modified xsi:type="dcterms:W3CDTF">2017-01-30T06:00:00Z</dcterms:modified>
  <cp:revision>8</cp:revision>
  <dc:subject/>
  <dc:title>Справка</dc:title>
</cp:coreProperties>
</file>